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----------------------Data Structures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GIN Load/sav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gbodyflag; // Bod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radius; // Trai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shape; //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mossflag; //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lineflag; // Trai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asespeed; //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motiontype; // Turmite/B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directiontype; // Turmite Wi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states; //Turmit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D Load/save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uxilliary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pper ID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ugid, bodyid, colonyid, jabberid, wockyid, bugnum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pper current situation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oid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REF ge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readcol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nearcolonycode; // For beaver usag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NEAR_SELF_CA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writecolor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mee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x, y, 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nerg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 will clamp energy to be between MAX and MIN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of +- 32K, but to prevent it from possibl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before a clamp, I need to use a long rather than a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tartx, starty keep track of position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breedcycle so I can reward guys who mo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pper situation memory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olddir; //use olddir to erase turn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oldx, oldy, oldz, oldoldx, oldoldy, oldold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onwrapx, nonwrapy, nonwrap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oldenerg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oldmeet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oldwritecolor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oldbodyid, body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body-on tells if there a body of me onscree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oldbodyid may be equal to the editbug bod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REF old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REF jabbermeet, wockym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reeding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scaled_fitness; // This is a scaled quantity based 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nd the rest of the colony during breed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s large as the highest DEATHLEVELLOOKUP times MAX_ENERG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IN_ENERGY.  If I use +-32 K for this a max f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.5, this can be about 200K.  No problem for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ee note below on colony scaled_fitness, cannot b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bits_to_mutate; // Builds up slowly, gets reduced by 1.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w mo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tartx, starty, start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lowmotio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trop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short FAR *dirfreq; //[MAXDIRS]; // Divide by breed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get probabilities for computing entr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dir_entropy, entr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id current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Vector3 t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Vector3 tocentr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Vector3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ength MAXBUGS. This can't be FAR or C++ compl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o LocalAlloc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real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ug *nearest_bug, *second_nearest_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nearest_distance, second_nearest_d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id memory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Vector3 oldt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metric_flag; // If you need to know distanc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FAR *metric; // length MAX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FAR *metricsquared; // length MAX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urmite RNA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*bugmovex, *bugmovey, *bugmovez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writecolorg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dirgene; /* [InputCode(MAXSTATES,CASECOUNT)]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is is always the amount to turn.  To make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iggle, I avoid having zer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statege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[InputCode(MAXSTATES,CASECOUNT)]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ese want to be twofold arrays, but its more e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o keep them as single arrays, especially since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locking and unlo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oid RNA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watch_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near_w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cruised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max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isionanglecos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copy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center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attack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flee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eerw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accel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nearpreygene; //beaver and dog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FAR *nearpredgene; //beaver and dog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NA_length; // 2 * MAXSTATES  * (CASECOUNT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 for newstate and turn ,+ 1 for the write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oid_DNA_length; // BOIDDNA + MAXSTATES * (4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BOIDDNA for the fixed g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4 for the four higher boid cases self, jabber, wock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nd 2 for the nearpreygene and nearpredgen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DNA; // The bitstring code used to make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ar (*move) 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ar (*wrap) 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ar (*eat) 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lony // about ninet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GIN Load/save params for struct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mbershi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pop; // The colony's popul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rank[MAXBUGS]; // Lists index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ember bug pointers that live in the master Bu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This list is in descending order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imed Bree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breed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reedcode;</w:t>
        <w:tab/>
        <w:t>// REMOVE breedcode from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deathlevel; //ADD to loadsave fo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sexlevel; //ADD to loadsave fo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mutationlevel; //ADD to loadsave fo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mutationrate; //REMOVE mutationrate from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zaplevel; //ADD to loadsave fo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transposition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/ADD to loadsave fo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metaza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metazapcode's flag bits choose which Things to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Hit Bree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hitradius; // boid within this distance scores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exogamyflag, endogamyflag, recruitprey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flags say if these Hit Breeding method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ADD to loadsave for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colog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ood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oison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wall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hitprey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other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itional Fitness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owmotion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mintotal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If you never get farther than mintototalmotoin from you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lowmotionvalue added in to your energy at breed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targetentr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goodentropy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D Load/save params for struct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EGIN Auxilliary params for struct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uxiliary Timed Breed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breedflag; // 0 if breedtime&gt;MAX_BREEDTIME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itness, oldfitness;</w:t>
        <w:tab/>
        <w:t>// average energy of colo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total_scaled_fitness; // sum of scaled_fitness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ccording to the comments on scaled_fitness above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e as large as MAXBUGS times that, or about 6 Meg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has 15 digits of precision.  Writing 6 Meg uses up 7 dig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ems to leave nine digits to the right of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which ought to be ample.  If I get paranoid I could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uble, which has 19 digits of precision.  Floa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7, which wouldn't do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uxilliary Ecolog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selfvalue; // = bugeatvalue [colonyindex][colony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jabbervalue; // = bugeatvalue [colonyindex][colonyindex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wockyvalue; // = bugeatvalue [colonyindex][colonyindex +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uxilliary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breed) (struct colony 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D Auxilliary params for struct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ore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col0, col1, co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ailrecord_2D //4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ailrecord_3D //8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loy_x, hiy_z, behind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smearflag, color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unctions in bu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move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urmite3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urmite2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oid3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oid2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eaver3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eaver2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dog2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dog3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owl2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owl3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wolf2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wolf3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flock( struct bug *,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carry3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carry2D(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eat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eatapixel_2D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eatapixel_3D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wrap2D(struct bug *bu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wrap3D(struct bug *bu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ugLand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ugLandBlt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ugBodyBlt(HDC, struct bug *, 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ugBodyErase_near(HDC, short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rnerbugs(HWND); //Uses BugBody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izepositions(HWND); //Uses BugBody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putpixel(HDC,short,short,COLOR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eatgetcolor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justeatgetcolor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railline(HDC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railpixel(HDC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headpixel(HDC ,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railsquare(HDC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ipixel_2D(HDC, short, short, COLORREF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ugSetPixel_2D(HDC, short, short, COLORREF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resen_2D(HDC, short, short, short, short, COLOR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 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ar (*pixel)(HDC, short, short, COLORREF, struct bug*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isquare_2D(HDC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setgetcolor_3D(short, short, short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ipixel_3D(HDC, short, short, short, COLORREF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edgeipixel_3D(HDC, short, short, short, COLOR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lankipixel_3D(HDC, short, short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one_ipixel_3D(HDC, short, short, short, COLORREF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one_edgeipixel_3D(HDC, short, short, short, COLOR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one_blankipixel_3D(HDC, short, short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ugSetPixel_3D(HDC, short, short, short, COLORREF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edgeSetPixel_3D(HDC, short, short, short, COLOR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ug*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bresen_3D(HDC, short, short, short, short, short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REF, struct bug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ar (*pixel)(HDC, short, short, short, COLOR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ug*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hick_bresen_3D(HDC, short, short, short, short, short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REF, COLORREF, struct bug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ar (*cpixel)(HDC, short, short,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REF, struct bug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near (*epixel)(HDC, short, short, short, COLORREF, struct bug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isquare_3D(HDC, 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drawtrailshape(HDC,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CAput(short,short,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makeCAworld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storeposition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urmitetan2D(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urmitetan3D(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unctions in furn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rawfoodglob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rawpoisonglob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rawmaze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rawedge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akefoodglo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akepoisonglob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makemaz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ou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sound_file_name[SOUND_INDEX_RANGE][MAXFILE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ound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eep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windelay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ntrop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heckentropy(struct colon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ab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ecaption(HWND 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a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near testhit(struct bug* bu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truct bug *findbug(short, short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x,y and radius of disk to search for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l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bugeatvalu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putbugsincolonies(unsigned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directiontype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motiontype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ugswap(struct bug *,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breed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hatchbug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hatchcolonie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andomizegenes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zap_enzymes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NA_to_RNA(struct bug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DNAcross(struct bug *, struct bug *,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hitbre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ugclone(struct bug *, 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ensus(struct colon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ensus_and_reset(struct colony *); //use for hit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heckmotion(struct colony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e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mothercolonyid, fathercolonyid, childcolon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rap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core_history_rec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hotke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terpretkey(HWND, WORD);// WORD i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tr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update_metr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Apalett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newlambda, lambdalevel, speed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loat 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CA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GrowCA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ump_CApalette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et_CApalette(HDC,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CAtype(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esizeCA(HDC, 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esizeCAxy(HDC, short, sh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llCA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set_slice_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ump_CA_R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olorCAedges(unsigned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xCACheck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FixSpeedCheck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LensBlt(HDC,short); //stretch used by ca.cpp and gr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oad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randomizeparams(HWND, 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writeparam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readparams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params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writebugparams(struct bug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readbugparams(struct bug *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bugparams(struct bug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writeworld(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readworld(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indfile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installworld(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newrandomizeparams(HW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