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h__vb_bj--jzVd_gdr01__rd__djr_jzv1re__e__dr__dVrknnnnnnff13__3g----rn----rn----rn----rn----3fdgre_ff_dzn----zn----zn----gf0123_wlb_b---2j---Nnnnnnn__jg---v013zb__w---f_wj-wjf__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