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ruce!drake@acad.com Tue Jan 23 17:13:29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spruce!drake@aca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cad.uucp  by megalon.acad.com (3.2/SMI-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A01298; Tue, 23 Jan 90 17:13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acad.uucp  (3.2/SMI-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A16639; Tue, 23 Jan 90 17:13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pruce!drake@ac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Jan 90 16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alab@hq.ac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00123.165952@acad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eade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cad!spruce!drake  Tue Jan 23 17:09:51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pruce.acad by acad.uucp  (3.2/SMI-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A16424; Tue, 23 Jan 90 17:09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spruce.acad (4.0/SMI-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A00917; Tue, 23 Jan 90 17:06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Jan 90 17:06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cad!spruce!drake (Dan Dr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001240106.AA00917@spruce.ac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pruce!ca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I get it.  calab is an alias maintained on 3com; that's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single user in /etc/alias.  Sorry to bother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ay, in acad:~uucp/drake I've deposited a CA named MITE, with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palette, and starting pattern.  There's also a compressed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mitetar.z, in acad:~uucp; there's only one period in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made with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dels a predator-prey relation that reminds m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xperiments in controlling strawberry mites by unleashing pre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s on them; hence the name.  If you start it with the default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you'll get one square with a red predator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quare of green prey.  Both species spread, but the pred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faster.  The predators keep locally wiping out the pre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ing), but not everybody starv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elops pretty slowly, but in the end the screen is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otic, constantly shifting mass of green and red. 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#[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in a small area can be amusing to a certain kind of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aster start, you could randomize planes 5, 6, and 7; cop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to plane 1; be sure that plane 4 is 0, as it is when you first 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structive experiment is to start with a green area sma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rea considerably bigger, than in mite.cap.  At some critic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highly probable that all the predators will starv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ack information about 2 predator speci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y species into the 8 bits available, thus creating a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erra-Gause law of ecology, but it requires such a heavy h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managed to make anything that's interesting to wat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something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